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/>
      </w:pPr>
      <w:r>
        <w:rPr/>
        <w:t>Escuela Militar de Cadetes</w:t>
      </w:r>
    </w:p>
    <w:p>
      <w:pPr>
        <w:pStyle w:val="Sinespaciado"/>
        <w:pBdr>
          <w:bottom w:val="single" w:sz="4" w:space="1" w:color="000000"/>
        </w:pBdr>
        <w:jc w:val="center"/>
        <w:rPr/>
      </w:pPr>
      <w:r>
        <w:rPr/>
        <w:t>“</w:t>
      </w:r>
      <w:r>
        <w:rPr/>
        <w:t>General Jose María Córdova”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Examen Final de Sociología Milita</w:t>
      </w:r>
      <w:r>
        <w:rPr>
          <w:sz w:val="36"/>
        </w:rPr>
        <w:t>r (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pellidos y Nombres__________________________________</w:t>
        <w:tab/>
        <w:tab/>
        <w:tab/>
        <w:t>Aula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ción General</w:t>
      </w:r>
    </w:p>
    <w:p>
      <w:pPr>
        <w:pStyle w:val="Normal"/>
        <w:jc w:val="both"/>
        <w:rPr/>
      </w:pPr>
      <w:r>
        <w:rPr/>
        <w:t xml:space="preserve">Usted hace parte del Estado Mayor de la Segunda Brigada de Barranquilla. Consciente el General Comandante de la Brigada de la importancia de la Sociología Militar  para investigar y resolver problemas de comportamiento colectivo,  muchos de ellos presentados en esa Unidad Operativa- ha querido incrementar el conocimiento de este Saber entre los Oficiales Superiores especialmente, para que se acostumbren a que en vez de vivir tomando decisiones de una manera intuitiva, subjetiva, es decir  de acuerdo a su leal saber y entender y que afectan a toda la comunidad militar, le dediquen tiempo a la Investigación de los hechos y fenómenos de la conducta grupal, para que sus acciones de Comando ayude y no cause daños irreparables en la moral y la voluntad de lucha de los militares. Como usted acaba de salir de la Escuela Militar y tiene frescos los conocimientos al respecto, el Comando de la Brigada lo ha designado para que programe e imparta un curso lo antes posible. </w:t>
      </w:r>
    </w:p>
    <w:p>
      <w:pPr>
        <w:pStyle w:val="Normal"/>
        <w:jc w:val="both"/>
        <w:rPr/>
      </w:pPr>
      <w:r>
        <w:rPr/>
        <w:t>Requerimiento No1.</w:t>
      </w:r>
    </w:p>
    <w:p>
      <w:pPr>
        <w:pStyle w:val="Normal"/>
        <w:jc w:val="both"/>
        <w:rPr/>
      </w:pPr>
      <w:r>
        <w:rPr/>
        <w:t>Usted se encuentra elaborando la conducta de entrada y ha escogido las siguientes preguntas de Falso y Verdadero y va a proceder a contestarlas usted mismo para hacerse una autoevaluación con el propósito de adquirir confianza para el curso que va a dictar. Si coloca “F”, para falso en alguna pregunta debe proceder a explicar el “por qué”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______/La sociología en general se ocupa del estudio de las organizaciones e instituciones. Las instituciones se diferencian de las organizaciones en que estas últimas tienen como objetivo los valores. La unión de organizaciones e instituciones forman los sistemas sociales. Los sistemas sociales interactúan entre sí y con otros sistemas del entorno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/>
        <w:t>________/ El objeto material de estudio de la Sociología es el</w:t>
      </w:r>
      <w:r>
        <w:rPr>
          <w:u w:val="single"/>
        </w:rPr>
        <w:t xml:space="preserve"> hecho social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______/Hecho Social, es toda manera de actuar de un grupo social que ejerce sobre el individuo una especie de influencia o coacción. Por ejemplo, la moda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ind w:left="708" w:hanging="0"/>
        <w:rPr/>
      </w:pPr>
      <w:r>
        <w:rPr/>
        <w:t xml:space="preserve">4. ________/   </w:t>
      </w:r>
      <w:r>
        <w:rPr>
          <w:lang w:eastAsia="es-CO"/>
        </w:rPr>
        <w:t>En toda sociedad están presentes cinco instituciones: la familiar, la educativa, la religiosa, la económica, la gubernamental, la deportiva, la comunal y la banacaria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jc w:val="both"/>
        <w:rPr>
          <w:sz w:val="12"/>
          <w:szCs w:val="12"/>
        </w:rPr>
      </w:pPr>
      <w:r>
        <w:rPr>
          <w:rFonts w:cs="Calibri"/>
        </w:rPr>
        <w:t xml:space="preserve"> </w:t>
      </w:r>
      <w:r>
        <w:rPr/>
        <w:t>5. _______/ Grupos Primarios:</w:t>
      </w:r>
      <w:r>
        <w:rPr>
          <w:sz w:val="12"/>
          <w:szCs w:val="12"/>
        </w:rPr>
        <w:t xml:space="preserve"> </w:t>
      </w:r>
      <w:r>
        <w:rPr/>
        <w:t>Son los caracterizados por la asociación y cooperación cara a cara. Son primarios porque son fundamentales para la formación de la naturaleza social y los ideales del individuo. Hay motivos afectivos y presencia directa o contacto íntimo y de pequeño volumen. La familia, la vecindad y los grupos de juego constituyen los  grupos más cercanos del individuo. Pero también hay que tener en cuenta las masas cuando uno va al estadio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jc w:val="both"/>
        <w:rPr/>
      </w:pPr>
      <w:r>
        <w:rPr/>
      </w:r>
    </w:p>
    <w:p>
      <w:pPr>
        <w:pStyle w:val="Sinespaciado"/>
        <w:jc w:val="both"/>
        <w:rPr>
          <w:sz w:val="12"/>
          <w:szCs w:val="12"/>
        </w:rPr>
      </w:pPr>
      <w:r>
        <w:rPr/>
        <w:t xml:space="preserve">6. _______/ </w:t>
      </w:r>
      <w:r>
        <w:rPr>
          <w:u w:val="single"/>
        </w:rPr>
        <w:t>Método Inductivo</w:t>
      </w:r>
      <w:r>
        <w:rPr/>
        <w:t>: Consiste en tomar conclusiones particulares para llegar a conclusiones generales. El método se inicia con un estudio individual de los hechos y se formulan conclusiones universales que se postulan como leyes, principios o fundamentos de una teoría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jc w:val="both"/>
        <w:rPr>
          <w:sz w:val="12"/>
          <w:szCs w:val="12"/>
        </w:rPr>
      </w:pPr>
      <w:r>
        <w:rPr/>
        <w:t>7. _______/ Sistema Social. Es un conjunto de patrones d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/>
        <w:t>interaccione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/>
        <w:t>sociales entre los miembros de un grupo. Los sistemas sociales tienen bien definidos los limites, las estructuras, las normas o reglas, los principios operativos y características operacionales, conductuales y culturales.</w:t>
      </w:r>
    </w:p>
    <w:p>
      <w:pPr>
        <w:pStyle w:val="Prrafodelista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rPr/>
      </w:pPr>
      <w:r>
        <w:rPr/>
        <w:t>8. Defina el Método Deductivo: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>9. Estructura Social</w:t>
      </w:r>
    </w:p>
    <w:p>
      <w:pPr>
        <w:pStyle w:val="Sinespaciado"/>
        <w:ind w:left="720" w:hanging="0"/>
        <w:jc w:val="both"/>
        <w:rPr/>
      </w:pPr>
      <w:r>
        <w:rPr/>
        <w:t>Es la forma como s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/>
        <w:t>ordenan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/>
        <w:t>entre si las partes de una colectividad. Al observar una sociedad vemos que ésta no solo consiste en la suma de los individuos homogéneos y estáticos. Se identifica también el movimiento de un vasto complejo de grupos y categorías sociales articulados entre sí.</w:t>
      </w:r>
    </w:p>
    <w:p>
      <w:pPr>
        <w:pStyle w:val="Sinespaciado"/>
        <w:ind w:left="720" w:hanging="0"/>
        <w:jc w:val="both"/>
        <w:rPr/>
      </w:pPr>
      <w:r>
        <w:rPr/>
      </w:r>
    </w:p>
    <w:p>
      <w:pPr>
        <w:pStyle w:val="Sinespaciado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inespaciado"/>
        <w:jc w:val="both"/>
        <w:rPr/>
      </w:pPr>
      <w:r>
        <w:rPr/>
        <w:t>10. _________/Concepto de Sistema. El concepto de "sistema", se refiere tanto a un conjunto de interdependencia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/>
        <w:t>entre partes, componentes y procesos que implica regularidades de relaciones discernibles, como a un tipo similar de interdependencia entre dicho conjunto y el ambiente que lo rodea.</w:t>
      </w:r>
    </w:p>
    <w:p>
      <w:pPr>
        <w:pStyle w:val="Sinespaciado"/>
        <w:ind w:left="720" w:hanging="0"/>
        <w:jc w:val="both"/>
        <w:rPr/>
      </w:pPr>
      <w:r>
        <w:rPr/>
      </w:r>
    </w:p>
    <w:p>
      <w:pPr>
        <w:pStyle w:val="Sinespaciado"/>
        <w:jc w:val="both"/>
        <w:rPr>
          <w:sz w:val="12"/>
          <w:szCs w:val="12"/>
        </w:rPr>
      </w:pPr>
      <w:r>
        <w:rPr/>
        <w:t>11. _______/</w:t>
      </w:r>
      <w:r>
        <w:rPr>
          <w:u w:val="single"/>
        </w:rPr>
        <w:t xml:space="preserve"> Método analítico</w:t>
      </w:r>
      <w:r>
        <w:rPr/>
        <w:t>. Es un proceso cognoscitivo, que consiste en descomponer un objeto de estudio integrando cada una de las partes del todo para estudiarlas en forma individual.</w:t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/>
        <w:t>___________________________________________________________________________________________________________________________________________________</w:t>
      </w:r>
    </w:p>
    <w:p>
      <w:pPr>
        <w:pStyle w:val="Sinespaciado"/>
        <w:jc w:val="both"/>
        <w:rPr>
          <w:sz w:val="12"/>
          <w:szCs w:val="12"/>
        </w:rPr>
      </w:pPr>
      <w:r>
        <w:rPr/>
        <w:t>12. _______/Método sintético. Consiste en separar los componentes dispersos de un objeto de estudio para estudiarlo en su totalidad.</w:t>
      </w:r>
    </w:p>
    <w:p>
      <w:pPr>
        <w:pStyle w:val="Sinespaciado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inespaciado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inespaciado"/>
        <w:rPr/>
      </w:pPr>
      <w:r>
        <w:rPr/>
        <w:t>13. De su concepto sobre la aplicación de la sociologia en el Ejercito y las Unidades Militares</w:t>
      </w:r>
    </w:p>
    <w:p>
      <w:pPr>
        <w:pStyle w:val="Sinespaciado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>14. Qué es un Grupo Secundario</w:t>
      </w:r>
    </w:p>
    <w:p>
      <w:pPr>
        <w:pStyle w:val="Sinespaciado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ual es el ejemplo clásico de un grupo primario en la organización del Ejército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ó: MG. Javier Arias Viv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fes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22:00Z</dcterms:created>
  <dc:creator>Javier Arias</dc:creator>
  <dc:description/>
  <cp:keywords/>
  <dc:language>en-US</dc:language>
  <cp:lastModifiedBy>Javier Arias</cp:lastModifiedBy>
  <dcterms:modified xsi:type="dcterms:W3CDTF">2011-07-26T15:31:00Z</dcterms:modified>
  <cp:revision>4</cp:revision>
  <dc:subject/>
  <dc:title/>
</cp:coreProperties>
</file>